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A Message from Moxus and Jester Broth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Hi Everyone, This is the Official Release of Movie Mods for the Halo Mac Demo. There is some credit to be given. The modifications to the maps were made by Moxus and Fonzie. The Shaft and The Island was made by sword. All we ask if you this, is to give us credit in your mov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Happy Film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Moxus and Jester Brother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